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50447409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6114991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9233561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70160671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36872064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58754010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70182746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39185532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77225489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28329564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77642141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35568128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21148691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50769050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61418046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26026756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53393062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905906757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955883118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476693948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62895179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340966416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289347355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